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936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241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3. </w:t>
      </w:r>
      <w:r>
        <w:rPr>
          <w:rFonts w:cs="Arial" w:ascii="Arial" w:hAnsi="Arial"/>
          <w:b/>
          <w:sz w:val="22"/>
          <w:szCs w:val="22"/>
          <w:lang w:val="sr-RS"/>
        </w:rPr>
        <w:t>децембар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 </w:t>
      </w: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децембр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Тромесечни извештај о реализацији Годишњег програма пословања Јавног стамбеног предузећа ''Крагујевац'', Крагујевац за период 01.01.- 30.09.202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b/>
          <w:bCs/>
          <w:sz w:val="22"/>
          <w:szCs w:val="22"/>
          <w:lang w:val="ru-RU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трећ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 извештај о реализацији Годишњег програма пословања Јавног стамбеног предузећа ''Крагујевац'', Крагујевац за период 01.01.- 30.09.2025. године (трећи квартал) број</w:t>
      </w:r>
      <w:r>
        <w:rPr>
          <w:rFonts w:cs="Arial" w:ascii="Arial" w:hAnsi="Arial"/>
          <w:sz w:val="22"/>
          <w:szCs w:val="22"/>
          <w:lang w:val="sr-Latn-RS"/>
        </w:rPr>
        <w:t xml:space="preserve"> 01-3496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1-3497 на седници одржаној 30. октобра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 Службеном листу града Крагујевца''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Тромесечни извештај о реализацији Годишњег програма пословања Јавног стамбеног предузећа ''Крагујевац'', Крагујевац за период 01.01.- 30.09.2025. године (трећи квартал</w:t>
      </w:r>
      <w:r>
        <w:rPr>
          <w:rFonts w:cs="Arial" w:ascii="Arial" w:hAnsi="Arial"/>
          <w:sz w:val="22"/>
          <w:szCs w:val="22"/>
          <w:lang w:val="ru-RU"/>
        </w:rPr>
        <w:t>), 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9/24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0. октобр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3497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месечни извештај о реализацији Годишњег програма пословања Јавног стамбеног предузећа ''Крагујевац'', Крагујевац за период 01.01.- 30.09.2025. године (трећи квартал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 30.09.2025. године је трећи тромесечни извештај о реализацији Годишњег програма пословања за 2025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доноси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5-02-26T10:15:00Z</cp:lastPrinted>
  <dcterms:modified xsi:type="dcterms:W3CDTF">2025-12-04T06:58:00Z</dcterms:modified>
  <cp:revision>539</cp:revision>
  <dc:subject/>
  <dc:title>Рeпублика Србија</dc:title>
</cp:coreProperties>
</file>